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苏州医学院</w:t>
            </w:r>
            <w:r>
              <w:rPr>
                <w:rFonts w:ascii="宋体" w:hAnsi="宋体" w:cs="宋体"/>
                <w:sz w:val="24"/>
              </w:rPr>
              <w:t>儿科临床</w:t>
            </w:r>
            <w:r>
              <w:rPr>
                <w:rFonts w:ascii="宋体" w:hAnsi="宋体" w:cs="宋体"/>
                <w:sz w:val="24"/>
                <w:lang w:eastAsia="zh-CN"/>
              </w:rPr>
              <w:t>医学</w:t>
            </w:r>
            <w:r>
              <w:rPr>
                <w:rFonts w:ascii="宋体" w:hAnsi="宋体" w:cs="宋体"/>
                <w:sz w:val="24"/>
              </w:rPr>
              <w:t>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床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拟围绕“脂质纳米颗粒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LNP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递送系统在基因治疗中的免疫应答问题”展开。通过体外免疫活性检测平台，比较不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LNP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配方在先天免疫通路激活、炎症因子释放、细胞活力等方面的差异，从而筛选出低免疫应答、稳定性良好的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LNP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候选配方。项目旨在为血友病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等遗传性疾病的安全基因治疗提供低免疫风险的递送体系基础。研究内容包括：① 建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NF-κB/IRF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报告基因细胞模型的体外免疫活性检测体系；② 比较不同阳离子脂质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EG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脂质配比对免疫反应的影响；③ 通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ELISA/qPCR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评估炎症因子表达水平；④ 确定低免疫应答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Top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配方并提出优化建议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本课题组长期从事纳米药物递送系统、脂质纳米颗粒（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LNP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和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mRNA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药物开发的研究。目前正在开展“低免疫应答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LNP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用于血友病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基因治疗”的研究，已建立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LNP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制备与表征平台，具备细胞培养、免疫检测、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ELISA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qPCR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等实验条件。学生可通过该项目系统学习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mRNA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制剂制备与免疫评价方法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适合医学院所有专业的二年级本科生。要求具有基础分子生物学和细胞培养知识，具备良好的实验操作能力与科研兴趣，每周可保证至少</w:t>
            </w:r>
            <w:r>
              <w:rPr>
                <w:rFonts w:cs="宋体" w:ascii="宋体" w:hAnsi="宋体"/>
                <w:bCs/>
                <w:sz w:val="24"/>
              </w:rPr>
              <w:t>1~2</w:t>
            </w:r>
            <w:r>
              <w:rPr>
                <w:rFonts w:ascii="宋体" w:hAnsi="宋体" w:cs="宋体"/>
                <w:bCs/>
                <w:sz w:val="24"/>
              </w:rPr>
              <w:t>天（含周末）实验时间。团队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人以内，鼓励跨专业合作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娟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院医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zhao9226@gmail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友病的</w:t>
            </w:r>
            <w:r>
              <w:rPr>
                <w:rFonts w:ascii="宋体" w:hAnsi="宋体" w:cs="宋体"/>
                <w:szCs w:val="21"/>
              </w:rPr>
              <w:t>基因治疗、脂质纳米颗粒递送系统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蒋萍</cp:lastModifiedBy>
  <cp:lastPrinted>2010-03-05T11:00:00Z</cp:lastPrinted>
  <dcterms:modified xsi:type="dcterms:W3CDTF">2025-10-10T09:00:17Z</dcterms:modified>
  <cp:revision>3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3D6F92AC4478A9DFB19BB1804A44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RmNTYyNWQ2ZDA2MWM3ODliN2UyOTc3MzZlMjVlYmUiLCJ1c2VySWQiOiIyNjg5MDEyNjYifQ==</vt:lpwstr>
  </property>
</Properties>
</file>